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инистерство здравоохранения Омской области</w:t>
      </w:r>
      <w:r>
        <w:rPr/>
        <w:br/>
        <w:t>БЮДЖЕТНОЕ ПРОФЕССИОНАЛЬНОЕ ОБРАЗОВАТЕЛЬНО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УЧРЕЖДЕНИЕ ОМСКОЙ ОБЛАСТИ </w:t>
      </w:r>
    </w:p>
    <w:p>
      <w:pPr>
        <w:pStyle w:val="Normal"/>
        <w:jc w:val="center"/>
        <w:rPr/>
      </w:pPr>
      <w:r>
        <w:rPr/>
        <w:t>«МЕДИЦИНСКИЙ КОЛЛЕДЖ»</w:t>
      </w:r>
    </w:p>
    <w:p>
      <w:pPr>
        <w:pStyle w:val="Normal"/>
        <w:jc w:val="center"/>
        <w:rPr/>
      </w:pPr>
      <w:r>
        <w:rPr/>
        <w:t>(БПОУ ОО «МК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НАТОМИЯ И ФИЗИОЛОГИЯ ЧЕЛОВЕКА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</w:rPr>
        <w:t>2017 г.</w:t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51840</wp:posOffset>
            </wp:positionH>
            <wp:positionV relativeFrom="paragraph">
              <wp:posOffset>19050</wp:posOffset>
            </wp:positionV>
            <wp:extent cx="6963410" cy="9555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3410" cy="955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6"/>
      </w:tblGrid>
      <w:tr>
        <w:trPr/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отрено и одобрено на заседании учебно-методической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____ _________20__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УМК, зам. директор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УМ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Т.Л. Ерошенко</w:t>
            </w:r>
          </w:p>
        </w:tc>
        <w:tc>
          <w:tcPr>
            <w:tcW w:w="40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БОУ ОО «МК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И.В. Боровски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1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томия и физиология челове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34.02.01 Сестринское дело (базовая подготовка),</w:t>
      </w:r>
    </w:p>
    <w:p>
      <w:pPr>
        <w:pStyle w:val="Normal"/>
        <w:jc w:val="center"/>
        <w:rPr/>
      </w:pPr>
      <w:r>
        <w:rPr>
          <w:sz w:val="28"/>
          <w:szCs w:val="28"/>
        </w:rPr>
        <w:t>очно-заочная форма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8"/>
        <w:jc w:val="both"/>
        <w:rPr/>
      </w:pPr>
      <w:r>
        <w:rPr>
          <w:bCs/>
          <w:i/>
        </w:rPr>
        <w:tab/>
      </w:r>
      <w:r>
        <w:rPr>
          <w:sz w:val="28"/>
        </w:rPr>
        <w:t>Программа учебной дисциплины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- СПО)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</w:rPr>
      </w:pPr>
      <w:r>
        <w:rPr>
          <w:sz w:val="28"/>
        </w:rPr>
        <w:t>34.02.01 Сестринское дело (базовая подготовка, очно-заочная форма обучения).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jc w:val="both"/>
        <w:rPr/>
      </w:pPr>
      <w:r>
        <w:rPr>
          <w:sz w:val="28"/>
        </w:rPr>
        <w:t>Организация-разработчик: бюджетное профессиональное образовательное учреждение Омской области «Медицинский колледж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>Хотетицкий Владимир Ярославович, преподаватель высшей квалификационной категории</w:t>
      </w:r>
    </w:p>
    <w:p>
      <w:pPr>
        <w:pStyle w:val="Normal"/>
        <w:widowControl w:val="false"/>
        <w:tabs>
          <w:tab w:val="clear" w:pos="709"/>
          <w:tab w:val="left" w:pos="6420" w:leader="none"/>
        </w:tabs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1440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rPr>
          <w:caps/>
        </w:rPr>
      </w:pPr>
      <w:r>
        <w:rPr>
          <w:caps/>
        </w:rPr>
        <w:tab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Cs/>
          <w:i/>
          <w:i/>
          <w:caps/>
        </w:rPr>
      </w:pPr>
      <w:r>
        <w:rPr>
          <w:bCs/>
          <w:i/>
          <w:caps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9"/>
          <w:tab w:val="left" w:pos="37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/>
        <w:tab/>
      </w:r>
    </w:p>
    <w:p>
      <w:pPr>
        <w:pStyle w:val="Heading1"/>
        <w:tabs>
          <w:tab w:val="clear" w:pos="709"/>
          <w:tab w:val="left" w:pos="37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/>
        <w:tab/>
        <w:tab/>
        <w:tab/>
        <w:tab/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ind w:left="696" w:hanging="0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  <w:p>
            <w:pPr>
              <w:pStyle w:val="Normal"/>
              <w:ind w:left="69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ind w:left="696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ind w:left="696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ind w:left="696" w:hanging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ind w:left="696" w:hanging="0"/>
              <w:jc w:val="center"/>
              <w:rPr>
                <w:b/>
                <w:b/>
              </w:rPr>
            </w:pPr>
            <w:bookmarkStart w:id="0" w:name="_GoBack"/>
            <w:bookmarkEnd w:id="0"/>
            <w:r>
              <w:rPr>
                <w:b/>
              </w:rPr>
              <w:t>18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аспорт ПРОГРАММЫ УЧЕБНОЙ ДИСЦИПЛ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72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натомия и физиология человек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 основной профессиональной образовательной программы в соответствии с ФГОС по специальности 34.02.01 Сестринское дело (базовая подготовка).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ограмма учебной дисциплины может быть использована при разработке программ повышения квалификации и профессиональной переподготовки по специальности СПО Сестринское дело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Учебная дисциплина Анатомия и физиология человека является составной частью общепрофессионального цикла основной профессиональной образовательной программы по специальности Сестринское дел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уметь: применять знания о строении и функциях органов и систем организма человека при оказании сестринской помощи.</w:t>
      </w:r>
    </w:p>
    <w:p>
      <w:pPr>
        <w:pStyle w:val="Normal"/>
        <w:jc w:val="both"/>
        <w:rPr/>
      </w:pPr>
      <w:r>
        <w:rPr>
          <w:sz w:val="28"/>
          <w:szCs w:val="28"/>
        </w:rPr>
        <w:t>В результате освоения учебной дисциплины обучающийся должен знать: строение человеческого тела и функциональные системы человека, их регуляцию и саморегуляцию при взаимодействии с внешней средо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226 часов, в том числ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100 час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126 час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447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8"/>
        <w:gridCol w:w="1799"/>
      </w:tblGrid>
      <w:tr>
        <w:trPr>
          <w:trHeight w:val="460" w:hRule="atLeast"/>
        </w:trPr>
        <w:tc>
          <w:tcPr>
            <w:tcW w:w="8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26</w:t>
            </w:r>
          </w:p>
        </w:tc>
      </w:tr>
      <w:tr>
        <w:trPr/>
        <w:tc>
          <w:tcPr>
            <w:tcW w:w="8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8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26</w:t>
            </w:r>
          </w:p>
        </w:tc>
      </w:tr>
      <w:tr>
        <w:trPr>
          <w:trHeight w:val="2305" w:hRule="atLeast"/>
        </w:trPr>
        <w:tc>
          <w:tcPr>
            <w:tcW w:w="8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ставление схем, кроссвордов, графологических структу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рефератов, докладов</w:t>
            </w:r>
          </w:p>
          <w:p>
            <w:pPr>
              <w:pStyle w:val="Normal"/>
              <w:ind w:left="176" w:hanging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 словаря специальных анатомических и физиологических терминов</w:t>
            </w:r>
          </w:p>
          <w:p>
            <w:pPr>
              <w:pStyle w:val="Normal"/>
              <w:ind w:left="176" w:hanging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рисовка строения клеток и органов человека</w:t>
            </w:r>
          </w:p>
          <w:p>
            <w:pPr>
              <w:pStyle w:val="Normal"/>
              <w:ind w:left="176" w:hanging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здание мультимедийных презентаций </w:t>
            </w:r>
          </w:p>
          <w:p>
            <w:pPr>
              <w:pStyle w:val="Normal"/>
              <w:ind w:left="176" w:hanging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зучение методической литературы </w:t>
            </w:r>
          </w:p>
          <w:p>
            <w:pPr>
              <w:pStyle w:val="Normal"/>
              <w:ind w:left="176" w:hanging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следование двигательных функций костей методом активных и пассивных движений</w:t>
            </w:r>
          </w:p>
          <w:p>
            <w:pPr>
              <w:pStyle w:val="Normal"/>
              <w:ind w:left="176" w:hanging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щупывание и осмотр костных выступов на живом человеке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6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тоговая аттестация в форме экзамена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0"/>
          <w:szCs w:val="20"/>
        </w:rPr>
      </w:pPr>
      <w:r>
        <w:rPr>
          <w:b/>
          <w:sz w:val="20"/>
          <w:szCs w:val="20"/>
        </w:rPr>
        <w:t>2.2.  Тематический план и содержание учебной дисциплины Анатомия и физиология человек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tbl>
      <w:tblPr>
        <w:tblW w:w="15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7"/>
        <w:gridCol w:w="8192"/>
        <w:gridCol w:w="1295"/>
        <w:gridCol w:w="1471"/>
      </w:tblGrid>
      <w:tr>
        <w:trPr>
          <w:trHeight w:val="567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одержание учебного материала, лабораторные  работы и практические занятия, самостоятельная работа обучающихс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567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аздел 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ведение. Анатомия и физиология как науки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Тема 1.1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Орган, системы органов, организм как единое целое. Функциональные системы.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 Виды тканей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жение человека в природе. Анатомии и физиология как науки, связь с другими дисциплинами. Орган, системы органов, организм как цело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сти тела человека. Конституция и её морфологические тип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ые системы человека: понятие, структура, механизмы работы</w:t>
            </w: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Клетка. Ткани: эпителиальная, соединительная, мышечная, нервная.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Анатомо-физиологические особенности (АФО) тканей человека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рактическое занятие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4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организма - как единого целого, особенностей морфологии и функции различных видов тканей с применением наглядных пособий (таблицы, рисунки, схемы)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8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- составление словаря анатомических терминов в объеме 10 единиц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- зарисовка плоскостей и осей движения тела, условных линий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- зарисовка клетки и ее органоидов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- составление схем разновидностей тканей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- составление кроссвордов с использованием цитологических терминов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аздел 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порно-двигательный аппарат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ема 2.1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елет туловища, верхних и нижних конечност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700" w:leader="none"/>
              </w:tabs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700" w:leader="none"/>
              </w:tabs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700" w:leader="none"/>
              </w:tabs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700" w:leader="none"/>
              </w:tabs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700" w:leader="none"/>
              </w:tabs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700" w:leader="none"/>
              </w:tabs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700" w:leader="none"/>
              </w:tabs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келет человека. Кость как орган. Химический состав кости. Классификация кос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соединения костей. Строение сустава. Классификация суставов. Виды движений в суставах. Скелет туловища: позвоночный столб, позвонок, особенности строения позвонков по отделам. Грудная клетка. Строение и соединения костей верхней и нижней конечности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0" w:leader="none"/>
                <w:tab w:val="center" w:pos="64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рактическое занятие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4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 xml:space="preserve">Изучение АФО костей туловища, верхней и нижней конечности. Пальпация и осмотр костных выступов, демонстрация основных видов движений на статисте 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ение графологических структур: «Виды соединений костей», «Скелет верхней конечности», «Скелет нижней конечности»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ение таблицы описания суставов верхней и нижней конечности по заданному алгоритму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ема 2.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келет головы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и мозгового и лицевого отдела череп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п в целом: свод, основание, ямки, глазница, полость носа и рт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ые особенности черепа. Роднички. Соединения костей черепа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</w:t>
            </w:r>
          </w:p>
        </w:tc>
      </w:tr>
      <w:tr>
        <w:trPr>
          <w:trHeight w:val="160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рактическое  занятие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4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АФО костей черепа взрослого и новорожденного с помощью макетов и муляжей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создание презентации с использованием электронных образовательных ресурсов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ема 2.3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келетные мышцы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а как орган. Виды мышц. Вспомогательный аппарат мышц. Мышцы головы, шеи, туловища, верхних и нижних конечностей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</w:t>
            </w:r>
          </w:p>
        </w:tc>
      </w:tr>
      <w:tr>
        <w:trPr>
          <w:trHeight w:val="477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Прикрепление мышц к костям скелета. Функции основных мышц головы, шеи, туловища, верхних и нижних конечностей. Фасции и топографические образования живота: пупочное кольцо, паховый канал, белая линия живота 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Практическое занятие  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4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Изучение АФО мышц человека на муляжах и таблицах. Исследование двигательных функций мышц методом активных и пассивных движений на статисте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8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</w:r>
          </w:p>
        </w:tc>
      </w:tr>
      <w:tr>
        <w:trPr>
          <w:trHeight w:val="971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- составление сравнительной таблицы мышц с использованием различных источников информаци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- подготовка реферативных сообщений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римерные темы: «Гиподинамия», «Профилактика мышечного утомления», «Значение физических нагрузок в формировании здорового образа жизни»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аздел 3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ыхательная система человека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32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ема 3.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натомия и физиология органов дыхан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22" w:leader="none"/>
              </w:tabs>
              <w:jc w:val="both"/>
              <w:rPr/>
            </w:pPr>
            <w:r>
              <w:rPr>
                <w:sz w:val="20"/>
                <w:szCs w:val="20"/>
              </w:rPr>
              <w:t>Верхние и нижние дыхательные пути. Наружный нос. Полость носа, носоглотка, придаточные пазухи носа. Гортань, трахея, бронхи, лёгкие. Плевра: листки, границы.  Средостение. Этапы процесса дыхания: внешнее, транспорт газов кровью, внутреннее дыхание. Дыхательный цикл. Механизм вдоха и выдоха, 1-ого вдоха новорожденного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дыхательного центра. Легочные объемы воздуха. Нервная и гуморальная регуляция дыхания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опография лёгких и плевры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Практическое занятие  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4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Изучение АФО органов дыхательной системы с использованием наглядных пособий 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6" w:hanging="146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- зарисовка схемы  верхних и нижних дыхательных путей с использованием анатомического атлас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- зарисовка схемы бронхиального дерева, ацинус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- создание мультимедийной презентации к теме 3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- составление схемы регуляции дыхания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6" w:hanging="146"/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- составление сравнительной таблицы содержания кислорода и углекислого газа в дыхательных средах организм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- составление схемы газообмена в легких и тканях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аздел 4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ищеварительная систем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мен веществ и энергии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ема 4.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Пищеварительная система: полость рта, глотка, пищевод, желудок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итательные вещества и их значение. Процесс питания, этапы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уктуры пищеварительной системы: пищеварительный канал, пищеварительные железы. Полость рта и её органы: язык и зубы. Слюнные желез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лотка. Защитное лимфоидное глоточное кольцо Пирогова-Вальдейера. Пищеварение в полости рта. Акт глотания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олость рта и ее органы: язык и зубы. Глотка. Пищевод. Желудок. Состав желудочного сока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рактическое занятие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Изучение АФО органов пищеварения, исследование пищеварения в полости рта, глотке, пищеводе, желудке с использованием наглядных пособий и мультимедийной презентации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775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- составление словаря анатомических терминов в объеме 10 единиц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- составление кроссвордов по теме: «Анатомия органов пищеварения»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- составление сводной таблицы действия основных пищеварительных ферментов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ема 4.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онкий и толстый кишечник. Печень, поджелудочная железа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1580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кий кишечник: положение, отделы, стенки. Слизистая оболочка тонкого кишечника: складки, ворсинки, микроворсинки, Пейеровы бляшки, железы. Пищеварение в тонком кишечнике. Всасывание. Толстый кишечник. Пищеварение в толстом кишечнике: брожение, гниение, всасывание, формирование каловых масс, синтез токсичных веществ, синтез витаминов. Акт дефекации. Значение нормальной кишечной микрофлоры. Брюшина. Брыжейка, сальники, связки. Отношение органов к брюшине. Поджелудочная железа: положение, строение, функции. Состав панкреатического сока. Печень. Макро- и микроскопическое строение печени. Особенности кровоснабжения печени. Желчный пузырь:  положение, строение, функции. Желчь: состав, свойства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роекция различных отделов кишечника на брюшную стенку. Анатомо-физиологические особенности печени и поджелудочной железы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>
          <w:trHeight w:val="190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рактическое занятие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Изучение АФО и топографии печени и поджелудочной железы, проекции различных отделов кишечника на брюшную стенку на муляжах и фантомах.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8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6" w:hanging="146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- зарисовка схемы строения кишечной ворсинки, схемы полостного и мембранного пищеварения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- подготовка реферативного сообщения «Значение нормальной микрофлоры кишечника» - составление кроссвордов по теме: «Пищеварительная система»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- подготовка презентации по теме: «Печень – главная биохимическая лаборатория организма»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ема 4.3.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мен веществ и энергии. Обмен витаминов. Терморегуляция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color w:val="FFFF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FFFF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FFFFFF"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ссимиляция, диссимиляция, обмен веществ и энергии организма с внешней средой Прямая и непрямая калориметрия. Рабочая прибавка. </w:t>
              <w:br/>
              <w:t xml:space="preserve">Белки: определение, виды, функции. Азотистый баланс. Конечные продукты белкового обмена и пути выведения их из организма. Углеводы: определение, виды, значение, энергетическая ценность. Депо углеводов. Конечные продукты обмена углеводов и пути их выведения из организма. Жиры: определение, значение, конечные продукты обмена и пути их выведения. Водно-солевой обмен. Минеральные вещества и микроэлементы. </w:t>
              <w:br/>
              <w:t>Витамины: понятие, значение, классификация. Гиповитаминозы, авитаминозы, гипервитаминозы. Теплопродукция и теплоотдача в организме человека. Постоянство температуры тела человека.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FFFF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FFFFFF"/>
                <w:sz w:val="20"/>
                <w:szCs w:val="20"/>
              </w:rPr>
              <w:t>1111й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FFFF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FFFF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</w:t>
            </w:r>
            <w:r>
              <w:rPr>
                <w:rFonts w:cs="Times New Roman CYR" w:ascii="Times New Roman CYR" w:hAnsi="Times New Roman CYR"/>
                <w:bCs/>
                <w:color w:val="FFFFFF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FFFF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FFFFFF"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8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6" w:hanging="146"/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- подготовка сообщения по темам: «Источники витаминов», «Диетическое питание»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6" w:hanging="146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«Польза и вред вегетарианства»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аздел 5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Мочеполовой аппарат человека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Тема 5.1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Мочевыделительна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истема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rPr/>
            </w:pPr>
            <w:r>
              <w:rPr>
                <w:sz w:val="20"/>
                <w:szCs w:val="20"/>
              </w:rPr>
              <w:t>Функциональная система выделения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очевая система, органы ее образующие. Почки. Нефрон, виды нефронов. Мочеточники. Мочевой пузырь.  Мочеиспускательный канал женский и мужской. Мочеполовая диафрагма. Механизмы образования мочи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ация, реабсорбция, секреция. Количество и состав первичной и конечной мочи. Диурез. Регуляция мочеобразования и мочевыделения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АФО органов мочевыделительной системы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рактическое занятие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Изучение АФО органов мочевыделительной системы, </w:t>
            </w:r>
            <w:r>
              <w:rPr>
                <w:sz w:val="20"/>
                <w:szCs w:val="20"/>
              </w:rPr>
              <w:t>определение анатомических особенностей мужского и женского мочеиспускательного канала</w:t>
            </w: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 на фантомах и муляжах. Изучение результатов общего анализа мочи в норме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4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- зарисовка нефрон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- составление таблицы «Сравнительный состав первичной и конечной мочи»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ема 5.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Мужская и женская репродуктивная систем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4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ы процесса репродукции. ФУС половых функций человека. Внутренние и наружные мужские половые органы. Процесс сперматогенеза. Сперма: образование, состав, выведение. Процесс опускания яичек в мошонку.</w:t>
            </w: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 Женские половые органы – внутренние  и наружные. Молочные железы. Женская промежность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АФО мужских половых органов. Мужской половой цикл и оценка критериев репродукции. АФО женских половых органов. Овариально-менструальный цикл и оценка его значения для процесса репродукции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Практическое занятие 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Изучение АФО мужских и женских половых органов на муляжах и фантомах с оценкой критериев процесса репродукции 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7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- составление графологической структуры «Мужские половые органы»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- составление графологической структуры «Женские половые органы»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- подготовка реферативного сообщения: «Овариально-менструальный цикл»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аздел 6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нутренняя среда организма. Кровь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ема 6.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ровь</w:t>
            </w:r>
          </w:p>
          <w:p>
            <w:pPr>
              <w:pStyle w:val="Normal"/>
              <w:tabs>
                <w:tab w:val="clear" w:pos="709"/>
                <w:tab w:val="left" w:pos="3000" w:leader="none"/>
              </w:tabs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1048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нутренняя среда организма – состав и функции. Гомеостаз. Гемопоэз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Количество крови, состав крови, константы крови. Плазма: состав и функци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Форменные элементы крови: виды, строение, функции, количество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оказатели общего анализа крови в норме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Гемолиз, его виды. Гемостаз, определение, механизмы, факторы свертывания крови. Противосвертывающая система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>
          <w:trHeight w:val="621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Группы крови системы АВО. Принципы определения группы крови. Индивидуальная и биологическая совместимость группы донора и реципиента. Гемотрансфузионный шок. Резус фактор, причины возникновения резус – конфликта. Кроветворение, органы кроветворения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рактическое занятие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4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Изучение методики определения групп крови и резус-фактора по таблицам и схемам. Изучение показателей общего анализа крови  в норме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- зарисовка форменных элементов кров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- подготовка презентации «Резус-конфликт», «Характерные ошибки при определении группы крови», «Новое в гемотрансфузиологии»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аздел 7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ердечно-сосудистая систем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ема 7.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натомия и физиология сердца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роцесс кровообращения. Сосуды – виды, строение стенки, функции. Микроциркуляторное русло. Коллатерали, анастомозы. Круги кровообращения. Сосуды и нервы сердца. Венечный круг кровообращения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Анатомо-физиологические особенности сердца: топография, стенка, камеры, сосуды и нерв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b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ердечный цикл, его фазы, продолжительность. Тоны сердца, определение  сердечного толчка. Проводящая система сердца, ее структуры и функциональная характеристика. Свойства сердечной мышцы. Минутный и систолический объемы сердца. Сердечный толчок. Регуляция сердечной деятельности: местные и центральные механизмы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>
          <w:trHeight w:val="206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рактическое занятие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4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Определение АФО и топографии сердца на муляжах и фантомах, определение сердечного толчка с использованием наглядных пособий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8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- зарисовка схем большого и малого кругов кровообращения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- изображение схемы микроциркуляторного русла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- зарисовка схемы проводящей системы сердц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- зарисовка схема микроциркуляторного русла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ема 7.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Артериальная, венозная и лимфатическая системы 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 xml:space="preserve">Артерии малого круга кровообращения. Аорта, ее отделы, артерии от них отходящие, области кровоснабжения. Артерии головы и шеи. Сосудисто-нервный пучок. Артерии верхних конечностей. Артерии, отходящие от грудной и брюшной аорты. Артерии таза и нижних конечностей. Основные критерии процесса кровообращения. </w:t>
            </w: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Вены малого круга кровообращения. Вены коронарного круга кровообращения. Система верхней полой вены. Вены головы и шеи. Вены верхней конечности. Вены грудной клетки. Система воротной вены печени, составление схемы.  Система нижней полой вены. Вены брюшной полости, таза и нижних конечностей. Особенности кровообращения плода. Строение лимфатической системы: капилляры, сосуды, стволы, протоки. Лимфа: образование, состав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Лимфатический узел: строение и функции. Красный костный мозг. Топография и АФО селезёнки. Взаимоотношения лимфатической и иммунной системы с иммунной. Понятие иммунитета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рактическое занятие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4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Изучение и демонстрация артерий, вен и лимфатических сосудов на муляже. Определение топографии селезёнки и основных групп лимфатических узлов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8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- составление и зарисовка схем кровоснабжения головы и шеи, головного мозга, туловища, конечностей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- создание мультимедийной презентаци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- составление схем систем верхней и нижней полых вен, воротной вены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- зарисовка схемы кровообращения плода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аздел 8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моральная регуляция процессов жизнедеятельности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ема 8.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Железы внутренней секреции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999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Железы внутренней и смешанной секреции. Виды гормонов. Механизмы действия гормонов. Понятие органов – мишене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Гипоталамо – гипофизарно- надпочечниковая система. Морфология, расположение и функции эпифиза, гипофиза, щитовидной железы, паращитовидных желез, надпочечников, половых желез, поджелудочной железы, вилочковой железы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рактическое занятие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4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Изучение АФО желез внутренней секреции. Определение топографии эндокринных желез с использованием наглядных пособий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- составление сводной таблицы «Действие гормонов эндокринных желез»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- составление и решение кроссвордов по теме 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аздел 9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ервная система человека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ема 9.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ервная система. Спинной мозг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777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нервной системы. Общие принципы строения центральной нервной системы. Синапс. Рефлекторная дуга. Обратная связь. Рефлекс. Нервный центр. Время рефлекса. Рецептивное поле. Возбуждение. Торможение. Доминанта. Спинной мозг.</w:t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</w:t>
            </w:r>
          </w:p>
        </w:tc>
      </w:tr>
      <w:tr>
        <w:trPr>
          <w:trHeight w:val="639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пинной мозг: расположение, внешнее строение, серое и белое вещество, отделы, оболочки. Сегмент: понятие, виды. Функции спинного мозга:  проводниковая и рефлекторная. Проводящие пути спинного мозга: восходящие и нисходящие</w:t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рактическое занятие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Изучение АФО спинного мозга с использованием наглядных пособий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4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- изображение схемы рефлекторной дуги с обозначением ее звеньев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- изображение схемы синапса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ема 9.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Головной  мозг</w:t>
            </w:r>
          </w:p>
          <w:p>
            <w:pPr>
              <w:pStyle w:val="Normal"/>
              <w:tabs>
                <w:tab w:val="clear" w:pos="709"/>
                <w:tab w:val="left" w:pos="2920" w:leader="none"/>
              </w:tabs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920" w:leader="none"/>
              </w:tabs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920" w:leader="none"/>
              </w:tabs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920" w:leader="none"/>
              </w:tabs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920" w:leader="none"/>
              </w:tabs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920" w:leader="none"/>
              </w:tabs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920" w:leader="none"/>
              </w:tabs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ной мозг: стволовая часть и конечный мозг. Ликвор: образование, движение, функции. Серое вещество конечного мозга: кора, базальные ядра. Белое вещество конечного мозга. Боковые желудочки. Локализация функции в коре больших полушарий: моторные, сенсорные, ассоциативные зоны, зоны речи. Лимбическая система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>
          <w:trHeight w:val="157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рактическое занятие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4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Изучение АФО головного мозга, демонстрация его отделов и полостей с использованием наглядных пособий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изображение схемы строения головного мозга на разрезе;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ение кроссворда анатомических терминов по теме «Головной мозг»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ление сравнительной таблицы функциональных зон коры правого и левого полушария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Тема 9.3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ферическая нервная система. Вегетативная нервная система</w:t>
            </w:r>
          </w:p>
          <w:p>
            <w:pPr>
              <w:pStyle w:val="Normal"/>
              <w:ind w:left="-24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нномозговые нервы:  образование, виды, количество, волокна их образующие, ветв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отом, дерматом. Грудные спинномозговые нервы. Сплетения передних ветвей спинномозговых нервов (шейное, плечевое, поясничное, крестцовое,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 xml:space="preserve">копчиковое): образование, положение, ветви, области иннервации. Черепные нервы: название, функция, ветви, области иннервации. 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характеристика вегетативной нервной системы и её функци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е и периферические отделы симпатической и парасимпатической нервной системы. Отличия вегетативной нервной системы от соматической, симпатической от парасимпатической. Симпатические стволы и нервные сплетения, вегетативная рефлекторная дуга, медиаторы в синапсах. Парасимпатические ядра. Смешанные вегетативные сплетения. Влияние симпатической и парасимпатической нервной системы на сердечнососудистую, дыхательную, пищеварительную, мочевыделительную системы, обмен веществ и энергии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рактическое занятие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4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Определение и демонстрация строения и областей иннервации спинномозговых и черепных нервов. Изучение АФО вегетативной нервной системы. Решение ситуационных задач, ориентированных на выявление влияния симпатической и парасимпатической нервных систем на органы и системы органов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8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изображение схемы образования спинномозгового нер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ление сравнительной таблицы черепных нерв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зучение мест выхода черепных нервов из черепа по рисункам  атлас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демонстрация на основании черепа мест входа черепных нервов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 изображение вегетативной рефлекторной дуг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-зарисовка схемы расположения парасимпатических ядер в ЦНС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ема 9.4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ысшая нервная деятельност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120" w:leader="none"/>
              </w:tabs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120" w:leader="none"/>
              </w:tabs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онятие о высшей нервной деятельности. Принципы рефлекторной теории И.П.Павлова. Безусловные рефлексы: простые и сложные (инстинкты). Условные рефлексы: виды, особенности образования. Механизм образования временной связи. Торможение: условное и безусловное. Первая и вторая сигнальные системы. Типы высшей нервной деятельности человека по И.П.Павлову и темпераменты по Гиппократу. Сон, гипноз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4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- составление сравнительной схемы типов высшей нервной деятельности по И.П.Павлову и темпераментов по Гиппократу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аздел 10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натомия и физиология сенсорных систем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ема 10.1.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сорный процесс. Анализаторы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атор, определение, структура, виды. Кожа: строение, функции. Производные кожи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атическая сенсорная система. Обонятельный анализатор. Вкусовой анализатор. Слуховой и вестибулярный анализаторы. Ноцицептивная (болевая) сенсорная система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церальная сенсорная система. Части зрительного анализато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ный, защитный, слёзный аппарат глаза. Оболочки глазного яблок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ее ядро глаза: хрусталик, стекловидное тело, передняя и задняя камеры глаза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</w:t>
            </w:r>
          </w:p>
        </w:tc>
      </w:tr>
      <w:tr>
        <w:trPr>
          <w:trHeight w:val="169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ческая система глаза. Аккомодация. Построение изображения на сетчатке. Свойства органа зрения. Качества центрального и периферического зрения. Схема возникновения зрительного ощущения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>
          <w:trHeight w:val="185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Практическое занятие 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4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Исследование анатомии и физиологии сенсорных систем с использованием наглядных пособий и презентации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4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- зарисовка схемы сенсорной системы (анализатора)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- подготовка презентации «Нарушения цветовосприятия», «Профилактика близорукости»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1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226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Heading1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436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словия реализации УЧЕБНОЙ дисциплины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материально-техническому обеспечению</w:t>
      </w:r>
    </w:p>
    <w:p>
      <w:pPr>
        <w:pStyle w:val="TextBody"/>
        <w:spacing w:lineRule="auto" w:line="276" w:before="0" w:after="0"/>
        <w:ind w:firstLine="567"/>
        <w:contextualSpacing/>
        <w:jc w:val="both"/>
        <w:rPr/>
      </w:pPr>
      <w:r>
        <w:rPr>
          <w:bCs/>
          <w:sz w:val="28"/>
          <w:szCs w:val="28"/>
        </w:rPr>
        <w:tab/>
        <w:tab/>
        <w:t xml:space="preserve">Реализация учебной дисциплины требует наличия учебного кабинета анатомии и физиологии человека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Стол и стул для преподавателя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49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олы и стулья для студентов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49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удиторная доска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49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ставка для анатомических плакатов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49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Шкаф для хранения учебно-наглядных пособий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49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бор таблиц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491"/>
        <w:jc w:val="both"/>
        <w:rPr/>
      </w:pPr>
      <w:r>
        <w:rPr>
          <w:bCs/>
          <w:sz w:val="28"/>
          <w:szCs w:val="28"/>
        </w:rPr>
        <w:t>Набор костей и их соединений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491"/>
        <w:jc w:val="both"/>
        <w:rPr/>
      </w:pPr>
      <w:r>
        <w:rPr>
          <w:bCs/>
          <w:sz w:val="28"/>
          <w:szCs w:val="28"/>
        </w:rPr>
        <w:t xml:space="preserve">Набор барельефных моделей и муляжей мышц головы, шеи, туловища, верхних и нижних конечностей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491"/>
        <w:jc w:val="both"/>
        <w:rPr/>
      </w:pPr>
      <w:r>
        <w:rPr>
          <w:bCs/>
          <w:sz w:val="28"/>
          <w:szCs w:val="28"/>
        </w:rPr>
        <w:t>Набор барельефных моделей и муляжей внутренних органов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бор Панченкова (демонстрационный)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ренажер для определения группы крови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бор стандартных сывороток для определения группы крови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бор цоликлонов для определения группы крови (демонстрационный)</w:t>
      </w:r>
    </w:p>
    <w:p>
      <w:pPr>
        <w:pStyle w:val="Normal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49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ьютер с лицензионным программным обеспечением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49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льтимедийный проектор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49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кран 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1"/>
        </w:numPr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мольянникова Н. В. Анатомия и физиология [Электронный ресурс]: учеб. для мед. училищ и колледжей/Н. В. Смольянникова, Е. Ф. Фалина, В. А. Сагун. – Москва: ГЭОТАР-Медиа, 2013. – 576 с.</w:t>
      </w:r>
    </w:p>
    <w:p>
      <w:pPr>
        <w:pStyle w:val="Normal"/>
        <w:numPr>
          <w:ilvl w:val="0"/>
          <w:numId w:val="9"/>
        </w:numPr>
        <w:tabs>
          <w:tab w:val="left" w:pos="70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Федюкович Н. И. Анатомия и физиология человека [Текст]: учеб. пособ. для студ. мед. колледжей/ Н. И. Федюкович, И.К. Гайнутдинов.  –  21-е изд., стер. – Ростов-на-Дону: Феникс, 2012 .– 510 с. </w:t>
      </w:r>
    </w:p>
    <w:p>
      <w:pPr>
        <w:pStyle w:val="Normal"/>
        <w:tabs>
          <w:tab w:val="left" w:pos="70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ind w:left="851" w:hanging="49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томия и физиология человека [Текст]: раб. тетр. для самост. работы студ. в 2 ч. /Л.Г. Ковтунова, Р.М. Мангутова. – Омск: БПОУ ОО «МК», 2017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49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</w:t>
      </w:r>
      <w:r>
        <w:rPr>
          <w:sz w:val="28"/>
          <w:szCs w:val="28"/>
        </w:rPr>
        <w:t>илич Г.Л. Анатомия человека. Атлас [Электронный ресурс]: учеб. пособ. для студ. мед. училищ и колледжей: в 3-х т.</w:t>
      </w:r>
      <w:r>
        <w:rPr>
          <w:bCs/>
          <w:sz w:val="28"/>
          <w:szCs w:val="28"/>
        </w:rPr>
        <w:t>/</w:t>
      </w:r>
      <w:r>
        <w:rPr>
          <w:sz w:val="28"/>
          <w:szCs w:val="28"/>
        </w:rPr>
        <w:t xml:space="preserve"> Г. Л. Билич Г.Л., Крыжановский В.А.</w:t>
      </w:r>
      <w:r>
        <w:rPr>
          <w:bCs/>
          <w:sz w:val="28"/>
          <w:szCs w:val="28"/>
        </w:rPr>
        <w:t xml:space="preserve"> – Москва: ГЭОТАР-Медиа,</w:t>
      </w:r>
      <w:r>
        <w:rPr>
          <w:sz w:val="28"/>
          <w:szCs w:val="28"/>
        </w:rPr>
        <w:t xml:space="preserve"> 2013. </w:t>
      </w: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800 с.: и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49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мусев Р. П.</w:t>
        <w:tab/>
        <w:tab/>
        <w:t xml:space="preserve"> Атлас анатомии человека [Текст]: учеб. пособ. для студ. сред. проф. образования/ Р.П. Самусев, В.Я. Липченко. – Москва: Издательство Оникс, 2012. – 544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49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нельников Р. Д. Атлас анатомии человека [Текст]: учеб. пособ.: в 4-х т. – Москва: Новая волна, 2007-201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48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Швырев А. А. Анатомия и физиология человека с основами общей патологии [Текст]: учеб. пособ. для студ. мед. колледжей/ А. А. Швырев; под общ. ред. Р. Ф. Морозовой. – 4-е изд., стер.– Ростов-на-Дону: Феникс, 2012. – 411 с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>
          <w:rStyle w:val="Bserpurlitem1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:</w:t>
      </w:r>
    </w:p>
    <w:p>
      <w:pPr>
        <w:pStyle w:val="Style24"/>
        <w:numPr>
          <w:ilvl w:val="0"/>
          <w:numId w:val="13"/>
        </w:numPr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натомия. Виртуальный атлас. Строение человека [Электронный ресурс]. –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http://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natom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Bserpurlitem1"/>
          <w:rFonts w:cs="Times New Roman" w:ascii="Times New Roman" w:hAnsi="Times New Roman"/>
          <w:b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</w:rPr>
        <w:t>. (дата обращения: 30.08.17)</w:t>
      </w:r>
    </w:p>
    <w:p>
      <w:pPr>
        <w:pStyle w:val="Style24"/>
        <w:numPr>
          <w:ilvl w:val="0"/>
          <w:numId w:val="5"/>
        </w:numPr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Тесты по анатомии и физиологии человека [Электронный ресурс]. 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http://  www.modernbiology.ru/anat-t.htm </w:t>
      </w:r>
      <w:r>
        <w:rPr>
          <w:rStyle w:val="Bserpurlitem1"/>
          <w:rFonts w:cs="Times New Roman" w:ascii="Times New Roman" w:hAnsi="Times New Roman"/>
          <w:b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</w:rPr>
        <w:t xml:space="preserve">. (дата обращения: 30.08.17) </w:t>
      </w:r>
    </w:p>
    <w:p>
      <w:pPr>
        <w:pStyle w:val="Style24"/>
        <w:numPr>
          <w:ilvl w:val="0"/>
          <w:numId w:val="5"/>
        </w:numPr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Физиология и анатомия человека. Сердечно - сосудистая система [Электронный ресурс]. 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http:// </w:t>
      </w:r>
      <w:r>
        <w:rPr>
          <w:rFonts w:cs="Times New Roman" w:ascii="Times New Roman" w:hAnsi="Times New Roman"/>
          <w:sz w:val="28"/>
          <w:szCs w:val="28"/>
          <w:lang w:val="en-US"/>
        </w:rPr>
        <w:t>fiziolo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su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pag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KSY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ht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Bserpurlitem1"/>
          <w:rFonts w:cs="Times New Roman" w:ascii="Times New Roman" w:hAnsi="Times New Roman"/>
          <w:b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</w:rPr>
        <w:t>. (дата обращения: 30.08.17)</w:t>
      </w:r>
    </w:p>
    <w:p>
      <w:pPr>
        <w:pStyle w:val="Style24"/>
        <w:numPr>
          <w:ilvl w:val="0"/>
          <w:numId w:val="5"/>
        </w:numPr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идео по медицине [Электронный ресурс].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http://  </w:t>
      </w:r>
      <w:r>
        <w:rPr>
          <w:rFonts w:cs="Times New Roman" w:ascii="Times New Roman" w:hAnsi="Times New Roman"/>
          <w:sz w:val="28"/>
          <w:szCs w:val="28"/>
          <w:lang w:val="en-US"/>
        </w:rPr>
        <w:t>studentmedic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Style w:val="Bserpurlitem1"/>
          <w:rFonts w:cs="Times New Roman" w:ascii="Times New Roman" w:hAnsi="Times New Roman"/>
          <w:b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</w:rPr>
        <w:t>. (дата обращения: 30.08.17)</w:t>
      </w:r>
    </w:p>
    <w:p>
      <w:pPr>
        <w:pStyle w:val="Style24"/>
        <w:numPr>
          <w:ilvl w:val="0"/>
          <w:numId w:val="5"/>
        </w:numPr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Готовые презентации на тему «Медицина» [Электронный ресурс].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URL: http:// powerpoint-presentation.ru </w:t>
      </w:r>
      <w:r>
        <w:rPr>
          <w:rStyle w:val="Bserpurlitem1"/>
          <w:rFonts w:cs="Times New Roman" w:ascii="Times New Roman" w:hAnsi="Times New Roman"/>
          <w:b/>
          <w:sz w:val="28"/>
          <w:szCs w:val="28"/>
          <w:lang w:val="en-US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.(</w:t>
      </w:r>
      <w:r>
        <w:rPr>
          <w:rFonts w:cs="Times New Roman" w:ascii="Times New Roman" w:hAnsi="Times New Roman"/>
          <w:sz w:val="28"/>
          <w:szCs w:val="28"/>
        </w:rPr>
        <w:t>дат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щения</w:t>
      </w:r>
      <w:r>
        <w:rPr>
          <w:rFonts w:cs="Times New Roman" w:ascii="Times New Roman" w:hAnsi="Times New Roman"/>
          <w:sz w:val="28"/>
          <w:szCs w:val="28"/>
          <w:lang w:val="en-US"/>
        </w:rPr>
        <w:t>: 30.08.17)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/>
          <w:bCs/>
          <w:sz w:val="28"/>
          <w:szCs w:val="28"/>
          <w:lang w:val="en-US"/>
        </w:rPr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*В соответствии с Федеральным законом №273-ФЗ «Об образовании в РФ» (ст. 79), обязательным </w:t>
      </w:r>
      <w:r>
        <w:rPr/>
        <w:t xml:space="preserve"> </w:t>
      </w:r>
      <w:r>
        <w:rPr>
          <w:sz w:val="28"/>
          <w:szCs w:val="28"/>
        </w:rPr>
        <w:t>условием организации образовательной деятельности при наличии студентов с ограниченными возможностями здоровья (слабослышащие) является использование специальных методов:</w:t>
      </w:r>
    </w:p>
    <w:p>
      <w:pPr>
        <w:pStyle w:val="Style19"/>
        <w:numPr>
          <w:ilvl w:val="0"/>
          <w:numId w:val="8"/>
        </w:numPr>
        <w:spacing w:before="0" w:after="0"/>
        <w:jc w:val="both"/>
        <w:rPr/>
      </w:pPr>
      <w:r>
        <w:rPr>
          <w:sz w:val="28"/>
          <w:szCs w:val="28"/>
        </w:rPr>
        <w:t xml:space="preserve">при теоретическом обучении (мультимедийные презентации, опорные конспекты) </w:t>
      </w:r>
    </w:p>
    <w:p>
      <w:pPr>
        <w:pStyle w:val="Style19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актическом обучении (наличие учебных пособий и дидактических материалов, позволяющих визуализировать задания, рекомендации преподавателя по их выполнению и критерии оценки).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бязательным условием является дублирование всех обучающих и контролирующих материалов на образовательном портале колледж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 КОНТРОЛЬ И ОЦЕНКА РЕЗУЛЬТАТОВ ОСВОЕНИЯ 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нтроль 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и лабораторных занятий, а также выполнения обучающимися индивидуальных зада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5"/>
        <w:gridCol w:w="5033"/>
      </w:tblGrid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 (освоенные умения, усвоенные знания)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я:</w:t>
            </w:r>
          </w:p>
          <w:p>
            <w:pPr>
              <w:pStyle w:val="Normal"/>
              <w:rPr/>
            </w:pPr>
            <w:r>
              <w:rPr/>
              <w:t>применять знания о строении и функциях органов и систем организма человека при оказании сестринской помощ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нания: </w:t>
            </w:r>
          </w:p>
          <w:p>
            <w:pPr>
              <w:pStyle w:val="Normal"/>
              <w:rPr/>
            </w:pPr>
            <w:r>
              <w:rPr/>
              <w:t>строение человеческого тела и функциональные системы человека, их регуляцию и саморегуляцию при взаимодействии с внешней средой</w:t>
            </w:r>
          </w:p>
          <w:p>
            <w:pPr>
              <w:pStyle w:val="Style24"/>
              <w:spacing w:lineRule="auto" w:line="240" w:before="0" w:after="0"/>
              <w:ind w:left="42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br/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блюдение и экспертная оценка </w:t>
            </w:r>
            <w:r>
              <w:rPr>
                <w:bCs/>
              </w:rPr>
              <w:t>выполнения практических заданий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спертная оценка схем, кроссвордов, рисунков, графологических структур</w:t>
            </w:r>
          </w:p>
          <w:p>
            <w:pPr>
              <w:pStyle w:val="Normal"/>
              <w:rPr/>
            </w:pPr>
            <w:r>
              <w:rPr/>
              <w:t>реферативных сообщений, докладов, мультимедийных презентаций, словаря специальных анатомических и физиологических терминов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type w:val="nextPage"/>
      <w:pgSz w:w="11906" w:h="16838"/>
      <w:pgMar w:left="156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3"/>
    <w:qFormat/>
    <w:rPr>
      <w:vanish w:val="false"/>
    </w:rPr>
  </w:style>
  <w:style w:type="character" w:styleId="1">
    <w:name w:val="Заголовок 1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2">
    <w:name w:val="WW-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www.e-anatomy.ru/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1:09:00Z</dcterms:created>
  <dc:creator>BLINOV</dc:creator>
  <dc:description/>
  <cp:keywords/>
  <dc:language>en-US</dc:language>
  <cp:lastModifiedBy>111_Igor</cp:lastModifiedBy>
  <cp:lastPrinted>2014-09-24T07:59:00Z</cp:lastPrinted>
  <dcterms:modified xsi:type="dcterms:W3CDTF">2018-03-29T10:35:00Z</dcterms:modified>
  <cp:revision>61</cp:revision>
  <dc:subject/>
  <dc:title>ПРОЕКТ</dc:title>
</cp:coreProperties>
</file>